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1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emont pokrycia dachowego nad budynkiem głównym Szkoły Podstawowej nr 163 przy ul. Tarnowieckiej 4 w Warszawie 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 xml:space="preserve">/ 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2"/>
          <w:numId w:val="4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 xml:space="preserve">2 osób </w:t>
      </w:r>
      <w:r>
        <w:rPr>
          <w:rFonts w:cs="Arial" w:ascii="Arial" w:hAnsi="Arial"/>
          <w:sz w:val="20"/>
          <w:szCs w:val="20"/>
        </w:rPr>
        <w:t>świadczących pracę związaną z wykonywaniem czynności w trakcie realizacji przedmiotu umowy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poz. 2433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8 r. 2433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4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19-10-03T08:54:00Z</dcterms:modified>
  <cp:revision>2</cp:revision>
  <dc:subject/>
  <dc:title>Załącznik Nr 1</dc:title>
</cp:coreProperties>
</file>